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康美芝医疗用品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棉签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</w:rPr>
        <w:t>16</w:t>
      </w:r>
      <w:r>
        <w:rPr>
          <w:rFonts w:ascii="宋体;SimSun" w:hAnsi="宋体;SimSun" w:cs="宋体;SimSun"/>
          <w:bCs/>
          <w:sz w:val="30"/>
          <w:szCs w:val="30"/>
        </w:rPr>
        <w:t>其他器械；</w:t>
      </w:r>
      <w:r>
        <w:rPr>
          <w:rFonts w:cs="宋体;SimSun" w:ascii="宋体;SimSun" w:hAnsi="宋体;SimSun"/>
          <w:bCs/>
          <w:sz w:val="30"/>
          <w:szCs w:val="30"/>
        </w:rPr>
        <w:t>10</w:t>
      </w:r>
      <w:r>
        <w:rPr>
          <w:rFonts w:ascii="宋体;SimSun" w:hAnsi="宋体;SimSun" w:cs="宋体;SimSun"/>
          <w:bCs/>
          <w:sz w:val="30"/>
          <w:szCs w:val="30"/>
        </w:rPr>
        <w:t>涂抹及吸液材料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600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6001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康美芝医疗用品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688647936E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一、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棉签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其他器械；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涂抹及吸液材料）</w:t>
            </w:r>
          </w:p>
        </w:tc>
      </w:tr>
      <w:tr>
        <w:trPr>
          <w:trHeight w:val="127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普通型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8c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0c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2c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5cm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五官科型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2c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5cm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妇科型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8c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0c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4c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5cm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医用棉签由吸水性材料，如医用脱脂棉，以及供手持的棒体构成。不含消毒剂。非无菌提供，一次性使用。</w:t>
            </w:r>
          </w:p>
        </w:tc>
      </w:tr>
      <w:tr>
        <w:trPr>
          <w:trHeight w:val="55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对皮肤、创面进行清洁处理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日变更；企业名称变更为：广东康美芝医疗用品科技有限公司；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日变更；注册地址变更为：江门市蓬江区杜阮镇井根村开发区井根一路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号之一、之二；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变更；规格型号变更为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五官科型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2c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5c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；妇科型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8c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0c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4c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5c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；产品描述变更为：医用棉签由吸水性材料，如医用脱脂棉，以及供手持的棒体构成。不含消毒剂。非无菌提供，一次性使用。预期用途变更为：用于对皮肤、创面进行清洁处理。分类编码变更为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注输、护理和防护器械；一级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其他器械；二级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涂抹及吸液材料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46:00Z</dcterms:created>
  <dc:creator>王军鹏</dc:creator>
  <dc:description/>
  <cp:keywords/>
  <dc:language>en-US</dc:language>
  <cp:lastModifiedBy>Chinese User</cp:lastModifiedBy>
  <cp:lastPrinted>2020-11-24T19:03:00Z</cp:lastPrinted>
  <dcterms:modified xsi:type="dcterms:W3CDTF">2020-11-24T11:03:00Z</dcterms:modified>
  <cp:revision>2</cp:revision>
  <dc:subject/>
  <dc:title/>
</cp:coreProperties>
</file>